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05549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65 000 грн. 00 коп. (шістдесят п’ять тисяч грн. 00 коп.) перерахувати на рахунок управління соціального захисту населення міської ради (Любов Федоришин), в тому числі 65 000 грн 00 коп. (шістдесят п’ять  тисяч грн.00 коп.) для виплати допомог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23.04.2015р.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lang w:val="uk-UA"/>
        </w:rPr>
        <w:t>3069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С</w:t>
      </w:r>
      <w:r>
        <w:rPr>
          <w:rFonts w:cs="Arial" w:ascii="Arial" w:hAnsi="Arial"/>
          <w:b/>
          <w:sz w:val="24"/>
          <w:szCs w:val="24"/>
        </w:rPr>
        <w:t>ПИСОК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обілізованих у зв’язку з проведенням АТО, добровільних учасників антитерористичної операції в східних регіонах України або членам їх сімей, яким виділена одноразова грошова допомога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ещук Василь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іцкевича, 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т Святослав Орест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новальця, 2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лійник Назар Йосип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36/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влишин Василь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товського, 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ньків Віктор Ярослав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убчака, 2/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ліщук Вячеслав Вікто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19/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лободян Михайло Серг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62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1:12:00Z</dcterms:modified>
  <cp:revision>3</cp:revision>
  <dc:subject/>
  <dc:title>УКРАЇНА</dc:title>
</cp:coreProperties>
</file>